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64, ал.1 т.6 от Закона за обществените поръч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……………………….., данни по документ за самоличност – л.к. № ……………., изд. на ……………. г., в качеството с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правител</w:t>
      </w:r>
      <w:r>
        <w:rPr>
          <w:rFonts w:cs="Times New Roman" w:ascii="Times New Roman" w:hAnsi="Times New Roman"/>
          <w:sz w:val="24"/>
          <w:szCs w:val="24"/>
          <w:lang w:val="bg-BG"/>
        </w:rPr>
        <w:t>, наименование на участника ………………….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bg-BG"/>
        </w:rPr>
        <w:t>ЕИК………………,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„Извършване на независим финансов одит по изпълнение на дейностите и отчитане на разходите по проек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"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bg-BG" w:eastAsia="bg-BG"/>
        </w:rPr>
        <w:t>Благоустрояване на градската жизнена среда в гр. Свищов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"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рсонала с който ще изпълняваме поръчката, в съответствие с изискванията на възложителя, е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75"/>
        <w:gridCol w:w="2410"/>
        <w:gridCol w:w="2410"/>
        <w:gridCol w:w="56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 компетентност в областта на финансовия одит и/или финансовия контрол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 xml:space="preserve">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(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  <w:lang w:val="bg-BG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5:00Z</dcterms:created>
  <dc:creator>П.ПЕТКОВ</dc:creator>
  <dc:description/>
  <cp:keywords/>
  <dc:language>en-US</dc:language>
  <cp:lastModifiedBy>user</cp:lastModifiedBy>
  <cp:lastPrinted>2017-01-24T12:51:00Z</cp:lastPrinted>
  <dcterms:modified xsi:type="dcterms:W3CDTF">2017-02-01T11:51:00Z</dcterms:modified>
  <cp:revision>12</cp:revision>
  <dc:subject/>
  <dc:title>СПИСЪК</dc:title>
</cp:coreProperties>
</file>